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NPAL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visione V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C PON IOG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.a. dott. Stefano Rai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stefano.raia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  <w:lang w:val="en-GB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GB"/>
                </w:rPr>
                <w:t>Divisione6@anpal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NPAL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visione II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G PON IOG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.a. dott. Pietro Orazio Ferlit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pietro.ferlito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Divisione3@anpal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</w:t>
        <w:tab/>
        <w:t>Programma Operativo Nazionale “Sistemi di Politiche Attive per l’Occupazione” CCI 2014IT05SFOP002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Audit di sistema ex art. 127 del Regolamento (CE) n. 1303/2013 e smi e art. 27 del Regolamento Delegato (UE) n. 480/2014 e smi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nnuncio Missione di Audit.</w:t>
      </w:r>
    </w:p>
    <w:p>
      <w:pPr>
        <w:pStyle w:val="Normal"/>
        <w:tabs>
          <w:tab w:val="clear" w:pos="720"/>
          <w:tab w:val="left" w:pos="3840" w:leader="none"/>
        </w:tabs>
        <w:ind w:right="-8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la presente si comunica che, nell’ambito dello svolgimento delle attività di competenza della scrivente, il gg/mm/aaaa sarà realizzata una missione di audit presso codesta Autorità al fine di verificare l’efficienza e l’efficacia del sistema di gestione e controllo adottato nell’ambito del PON “SPAO"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Nel corso dell’Audit saranno esaminati i seguenti requisiti chiave (RC)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9: </w:t>
      </w:r>
      <w:r>
        <w:rPr>
          <w:rFonts w:cs="Calibri" w:ascii="Calibri" w:hAnsi="Calibri"/>
          <w:sz w:val="24"/>
          <w:szCs w:val="24"/>
        </w:rPr>
        <w:t>Adeguata separazione delle funzioni e sistemi adeguati di predisposizione delle relazioni e di sorveglianza nei casi in cui l'autorità responsabile affidi l'esecuzione dei compiti a un altro organism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0: </w:t>
      </w:r>
      <w:r>
        <w:rPr>
          <w:rFonts w:cs="Calibri" w:ascii="Calibri" w:hAnsi="Calibri"/>
          <w:sz w:val="24"/>
          <w:szCs w:val="24"/>
        </w:rPr>
        <w:t>Procedure appropriate per la redazione e la presentazione delle domande di pagament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1: </w:t>
      </w:r>
      <w:r>
        <w:rPr>
          <w:rFonts w:cs="Calibri" w:ascii="Calibri" w:hAnsi="Calibri"/>
          <w:sz w:val="24"/>
          <w:szCs w:val="24"/>
        </w:rPr>
        <w:t>Tenuta di una contabilità informatizzata adeguata delle spese dichiarate e del corrispondente contributo pubblic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2: </w:t>
      </w:r>
      <w:r>
        <w:rPr>
          <w:rFonts w:cs="Calibri" w:ascii="Calibri" w:hAnsi="Calibri"/>
          <w:sz w:val="24"/>
          <w:szCs w:val="24"/>
        </w:rPr>
        <w:t>Contabilità appropriata e completa degli importi recuperabili, recuperati e ritirati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3: </w:t>
      </w:r>
      <w:r>
        <w:rPr>
          <w:rFonts w:cs="Calibri" w:ascii="Calibri" w:hAnsi="Calibri"/>
          <w:sz w:val="24"/>
          <w:szCs w:val="24"/>
        </w:rPr>
        <w:t>Procedure appropriate per la compilazione e la certificazione della completezza, accuratezza e veridicità dei conti annuali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l lavoro di audit includerà una revisione dei sistemi e delle procedure applicate rispetto ai summenzionati requisiti chiave, inclusi i test di conformità su un campione selezionato di operazio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Al fine di garantire una adeguata preparazione della missione di audit si chiede a codesta Autorità di </w:t>
      </w:r>
      <w:r>
        <w:rPr>
          <w:rFonts w:cs="Calibri" w:ascii="Calibri" w:hAnsi="Calibri"/>
          <w:sz w:val="24"/>
          <w:szCs w:val="24"/>
          <w:u w:val="single"/>
        </w:rPr>
        <w:t xml:space="preserve">inviare - esclusivamente in formato elettronico - entro e non oltre il gg/mm/aaaa </w:t>
      </w:r>
      <w:r>
        <w:rPr>
          <w:rFonts w:cs="Calibri" w:ascii="Calibri" w:hAnsi="Calibri"/>
          <w:sz w:val="24"/>
          <w:szCs w:val="24"/>
        </w:rPr>
        <w:t>la sottoelencata documentazion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.Ge.Co. e manuale delle procedure aggiornato, compresi, ove presenti, Funzionigramma, Pista di controllo e/o altra documentazione equivalen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rdini di servizio aggiornati con i quali sono individuate le risorse destinate a ricoprire le funzioni descritte nel Si.Ge.Co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ano di formazione del personale aggiornat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Documento descrittivo sullo stato di implementazione del sistema informativo adottato per la registrazione e conservazione dei dati contabili di competenza dell'AdC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cumentazione relativa all'attuazione dei processi di quality review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’ambito del suddetto audit di sistema l’AdA dovrà effettuare alcuni test di conformità al fine di verificare il livello di affidabilità e di formulare un parere sul funzionamento del Si.Ge.Co. Nello specifico, i test di conformità saranno finalizzati a testare la conformità e l’efficacia delle procedure adottate in tutte le fasi di controllo e certificazione delle operazioni, rispetto a quanto previsto e formalizzato nel documento descrittivo del Sistema di gestione e controllo e nei relativi Manuali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tanto, in coerenza con la metodologia descritta nel manuale di audit, le operazioni da sottoporre a test di conformità sono state individuate con una metodologia di campionamento casuale semplice. La popolazione di riferimento sono le operazioni oggetto di certificazione da parte di codesta Amministrazione e incluse nelle domande di pagamento presentate alla CE nell'anno contabile in corso. A seguito del processo di campionamento sono state individuate le sottoelencate operazioni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2822"/>
        <w:gridCol w:w="2226"/>
        <w:gridCol w:w="2368"/>
      </w:tblGrid>
      <w:tr>
        <w:trPr>
          <w:tblHeader w:val="true"/>
          <w:trHeight w:val="6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spesa Id/Fattura I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Rendiconta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Certificato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 fine di rendere possibile le attività di verifica nel rispetto delle previsioni regolamentari e, in particolare ai sensi del Regolamento Delegato (UE) n.2017/90 del 31.10.2016, si chiede, per ciascuna operazione presente nella tabella sopra riportata, di ricevere la documentazione sotto richiamata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Elenco documentazion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a documentazione dovrà essere fornita alla Scrivente in formato elettronico e dovrà essere ordinata secondo un indice generale e suddivisa in cartelle corrispondenti a ciascuna operazione selezionata, rispettando la numerazione dell'elenco di cui sopra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ni cartella, inoltre, dovrà contenere un indice numerato per permettere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a documentazione dovrà essere inviata al seguente indirizzo di posta elettronica </w:t>
      </w:r>
      <w:r>
        <w:rPr>
          <w:rFonts w:cs="Calibri" w:ascii="Calibri" w:hAnsi="Calibri"/>
          <w:sz w:val="24"/>
          <w:szCs w:val="24"/>
          <w:u w:val="single"/>
        </w:rPr>
        <w:t>ada.mlps@lavoro.gov.it</w:t>
      </w:r>
      <w:r>
        <w:rPr>
          <w:rFonts w:cs="Calibri" w:ascii="Calibri" w:hAnsi="Calibri"/>
          <w:sz w:val="24"/>
          <w:szCs w:val="24"/>
        </w:rPr>
        <w:t xml:space="preserve"> anche attraverso strumenti di </w:t>
      </w:r>
      <w:r>
        <w:rPr>
          <w:rFonts w:cs="Calibri" w:ascii="Calibri" w:hAnsi="Calibri"/>
          <w:i/>
          <w:sz w:val="24"/>
          <w:szCs w:val="24"/>
        </w:rPr>
        <w:t>file-sharing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nfine, si comunica che la verifica di cui sopra avrà inizio il gg/mm/aaaa e per la scrivente Autorità di Audit, saranno presenti la xxx ed il personale dell’A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bookmarkStart w:id="0" w:name="_Hlk163822453"/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L’Autorità di Audit</w:t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Documento firmato digitalmente secondo le indicazioni sulla dematerializzazione ai sensi e per gli effetti dell’art. 20 comma 2 del D.lgs. 7 marzo 2005 n. 82 “Codice dell’Amministrazione Digitale”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</w:r>
      <w:bookmarkEnd w:id="0"/>
    </w:p>
    <w:sectPr>
      <w:headerReference w:type="default" r:id="rId6"/>
      <w:footerReference w:type="default" r:id="rId7"/>
      <w:type w:val="nextPage"/>
      <w:pgSz w:w="11906" w:h="16838"/>
      <w:pgMar w:left="993" w:right="1278" w:gutter="0" w:header="851" w:top="2977" w:footer="155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bookmarkStart w:id="1" w:name="_Hlk103611563"/>
                          <w:r>
                            <w:rPr>
                              <w:color w:val="58595B"/>
                              <w:sz w:val="15"/>
                            </w:rPr>
                            <w:t>DG Politiche Attive del Lavoro</w:t>
                          </w:r>
                          <w:bookmarkEnd w:id="1"/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bookmarkStart w:id="2" w:name="_Hlk103611563"/>
                    <w:r>
                      <w:rPr>
                        <w:color w:val="58595B"/>
                        <w:sz w:val="15"/>
                      </w:rPr>
                      <w:t>DG Politiche Attive del Lavoro</w:t>
                    </w:r>
                    <w:bookmarkEnd w:id="2"/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S. Nicola da Tolentino, 1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 xml:space="preserve">Tel. </w:t>
                          </w:r>
                          <w:r>
                            <w:rPr>
                              <w:rFonts w:eastAsia="Calibri" w:cs="Calibri" w:ascii="Calibri" w:hAnsi="Calibri"/>
                              <w:color w:val="58595B"/>
                              <w:lang w:eastAsia="it-IT"/>
                            </w:rPr>
                            <w:t>06 46835923 - 06 46833383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S. Nicola da Tolentino, 1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 xml:space="preserve">Tel. </w:t>
                    </w:r>
                    <w:r>
                      <w:rPr>
                        <w:rFonts w:eastAsia="Calibri" w:cs="Calibri" w:ascii="Calibri" w:hAnsi="Calibri"/>
                        <w:color w:val="58595B"/>
                        <w:lang w:eastAsia="it-IT"/>
                      </w:rPr>
                      <w:t>06 46835923 - 06 46833383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Calibri" w:hAnsi="Calibri" w:eastAsia="Calibri" w:cs="Calibri"/>
                              <w:color w:val="58595B"/>
                              <w:sz w:val="15"/>
                              <w:szCs w:val="15"/>
                              <w:lang w:eastAsia="it-IT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58595B"/>
                              <w:sz w:val="15"/>
                              <w:szCs w:val="15"/>
                              <w:lang w:eastAsia="it-IT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color w:val="58595B"/>
                              <w:lang w:eastAsia="it-IT"/>
                            </w:rPr>
                            <w:t>mail: ada.mlps@lavoro.gov.it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>
                        <w:rFonts w:ascii="Calibri" w:hAnsi="Calibri" w:eastAsia="Calibri" w:cs="Calibri"/>
                        <w:color w:val="58595B"/>
                        <w:sz w:val="15"/>
                        <w:szCs w:val="15"/>
                        <w:lang w:eastAsia="it-IT"/>
                      </w:rPr>
                    </w:pPr>
                    <w:r>
                      <w:rPr>
                        <w:rFonts w:eastAsia="Calibri" w:cs="Calibri" w:ascii="Calibri" w:hAnsi="Calibri"/>
                        <w:color w:val="58595B"/>
                        <w:sz w:val="15"/>
                        <w:szCs w:val="15"/>
                        <w:lang w:eastAsia="it-IT"/>
                      </w:rPr>
                      <w:t>pec: ada.mlps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>
                        <w:rFonts w:eastAsia="Calibri" w:cs="Calibri" w:ascii="Calibri" w:hAnsi="Calibri"/>
                        <w:color w:val="58595B"/>
                        <w:lang w:eastAsia="it-IT"/>
                      </w:rPr>
                      <w:t>mail: ada.mlps@lavoro.gov.it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612013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ano.raia@anpal.gov.it" TargetMode="External"/><Relationship Id="rId3" Type="http://schemas.openxmlformats.org/officeDocument/2006/relationships/hyperlink" Target="mailto:Divisione6@anpal.gov.it" TargetMode="External"/><Relationship Id="rId4" Type="http://schemas.openxmlformats.org/officeDocument/2006/relationships/hyperlink" Target="mailto:pietro.ferlito@anpal.gov.it" TargetMode="External"/><Relationship Id="rId5" Type="http://schemas.openxmlformats.org/officeDocument/2006/relationships/hyperlink" Target="mailto:Divisione3@anpal.gov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3:00Z</dcterms:created>
  <dc:creator>Gaeta Lia</dc:creator>
  <dc:description/>
  <cp:keywords/>
  <dc:language>en-US</dc:language>
  <cp:lastModifiedBy>Usai Valentina</cp:lastModifiedBy>
  <cp:lastPrinted>2017-04-11T14:11:00Z</cp:lastPrinted>
  <dcterms:modified xsi:type="dcterms:W3CDTF">2024-04-15T08:1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